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608189939"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164994835"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073431909"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240056272"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714922656"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904169308"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336732322"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950794267"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99220994"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850781396"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771435448"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1978983665"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862763960"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275662682"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40796580"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396068988"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2116164217"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532179094"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763016498"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676638990"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915586263"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2132230485"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175070178"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726902594"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774217854"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789257032"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714854040"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1435062016"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742738899"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920598101"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250855554"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2096599512"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347036545"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037385556"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535489109"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835133076"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1403062531"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2052311755"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426690750"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81165802"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749345001"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803402645"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480847464"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456492269"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994144876"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1555612048"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63889300"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2097388683"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460712296"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1998582030"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431955003"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787447326"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319751493"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2077744689"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015752561"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299679327"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2119227911"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1573495066"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89322987"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132753425"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79474339"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514360780"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2058723051"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657954340"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1062427010"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2007074765"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235753194"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1989615857"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824832939"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225030919"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318469488"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1955651632"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1010810928"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582642253"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1572023600"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765875882"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844566948"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817916614"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1428589234"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36502852"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619829391"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2069457818"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555151828"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914376093"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1638224069"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809418026"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843122282"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1364232918"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210808044"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845622887"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252986657"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924789382"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545223389"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760968592"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996808947"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1337305230"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707424938"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2097887724"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903884608"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512423154"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605182189"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69378712"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1936811923"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578096241"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588131925"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2941497"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449909402"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906110364"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662221128"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312338435"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896912197"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897388196"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1701181489"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1518465610"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2074719814"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643037552"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1573007126"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1944551879"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2129877072"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1635981198"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224815985"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999746700"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453196945"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1557119410"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2051469706"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92721785"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2010719957"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458268000"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659169920"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045375227"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